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913493179"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1656452064"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1852931886"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147820899"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808998658"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281150083"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2123697918"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503036288"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764266763"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059113830"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489521421"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808606715"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273999155"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